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V rozsahu celé stavby, tj. v úseku km 169,400  – 169,500 se nachází platné železniční bodové pole (ŽBP) ve správě SŽG Praha. Geodetický bod číslo 824 byl vyhotoven v roce 2013, vyhotovila SŽG Praha, pracoviště Plzeň a geodetické body číslo 534 a 535 byly vyhotoveny v roce 2007, vyhotovila SŽG Praha. Bodové pole bylo vytvořeno dle TKP tak, aby je bylo možno použít pro úpravu geometrické polohy koleje i úpravu tvaru železničního tělesa včetně staveb železničního spodku i pro pokládku a zaměření kabelových tra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1811 Tábor (mimo) – Písek (mimo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0301000008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059.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896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3.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01000005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333.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9014.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5.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30100000535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60518.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99000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37.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caps/>
        </w:rPr>
      </w:pPr>
      <w:r>
        <w:rPr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2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2.2 Splašková kanalizace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"/>
        <w:gridCol w:w="2345"/>
        <w:gridCol w:w="1845"/>
        <w:gridCol w:w="2032"/>
        <w:gridCol w:w="1280"/>
        <w:gridCol w:w="166"/>
        <w:gridCol w:w="1315"/>
        <w:gridCol w:w="523"/>
      </w:tblGrid>
      <w:tr>
        <w:trPr>
          <w:trHeight w:val="315" w:hRule="atLeast"/>
        </w:trPr>
        <w:tc>
          <w:tcPr>
            <w:tcW w:w="970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6425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2 STAVEBNÍ ČÁS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1" w:type="dxa"/>
            <w:gridSpan w:val="6"/>
            <w:tcBorders/>
            <w:vAlign w:val="center"/>
          </w:tcPr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03"/>
              <w:gridCol w:w="1683"/>
              <w:gridCol w:w="1797"/>
              <w:gridCol w:w="1207"/>
              <w:gridCol w:w="1321"/>
            </w:tblGrid>
            <w:tr>
              <w:trPr>
                <w:trHeight w:val="315" w:hRule="atLeast"/>
              </w:trPr>
              <w:tc>
                <w:tcPr>
                  <w:tcW w:w="1703" w:type="dxa"/>
                  <w:tcBorders>
                    <w:top w:val="single" w:sz="8" w:space="0" w:color="000000"/>
                    <w:left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ČÍSLO BODU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20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1321" w:type="dxa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POPI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683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7.404</w:t>
                  </w:r>
                </w:p>
              </w:tc>
              <w:tc>
                <w:tcPr>
                  <w:tcW w:w="179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2.371</w:t>
                  </w:r>
                </w:p>
              </w:tc>
              <w:tc>
                <w:tcPr>
                  <w:tcW w:w="1207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127</w:t>
                  </w:r>
                </w:p>
              </w:tc>
              <w:tc>
                <w:tcPr>
                  <w:tcW w:w="132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6.404</w:t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2.083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257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4.108</w:t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1.421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257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3.507</w:t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3.506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217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5.817</w:t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4.120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217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1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6.432</w:t>
                  </w:r>
                </w:p>
              </w:tc>
              <w:tc>
                <w:tcPr>
                  <w:tcW w:w="17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4.298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433.137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168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860037.155</w:t>
                  </w:r>
                </w:p>
              </w:tc>
              <w:tc>
                <w:tcPr>
                  <w:tcW w:w="179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1098943.235</w:t>
                  </w:r>
                </w:p>
              </w:tc>
              <w:tc>
                <w:tcPr>
                  <w:tcW w:w="120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32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/>
                      <w:color w:val="000000"/>
                      <w:sz w:val="22"/>
                      <w:szCs w:val="22"/>
                    </w:rPr>
                    <w:t>RAMP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2.2 SPLAŠKOVÁ KANALIZACE</w:t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180"/>
        <w:gridCol w:w="2180"/>
        <w:gridCol w:w="1300"/>
        <w:gridCol w:w="1640"/>
      </w:tblGrid>
      <w:tr>
        <w:trPr>
          <w:trHeight w:val="31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7.414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3.233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33.112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VPUST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7.54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3.05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NALIZACE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3.66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1.912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NALIZACE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3.40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2.051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31.79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ŠACHTA (DNO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3.70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2.58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NALIZACE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60033.446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98943.488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NALIZACE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 xml:space="preserve">TOA POINT NRZO“ – SO 02 – Domažlice – město“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1-28T15:11:00Z</cp:lastPrinted>
  <dcterms:modified xsi:type="dcterms:W3CDTF">2017-11-28T14:11:00Z</dcterms:modified>
  <cp:revision>134</cp:revision>
  <dc:subject/>
  <dc:title>Hlavičkový papír</dc:title>
</cp:coreProperties>
</file>